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2.06.2018г.                                г.Дальнереченск                                           № 4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жилое здание с земельным участком по адресу: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. Дальнереченск, ул. Автомобильная, 16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                  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9 от 22.06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/>
        <w:tab/>
        <w:t xml:space="preserve">1. Установить следующие условия приватизации муниципального имущества - </w:t>
      </w: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/>
        <w:t>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– продажа посредством публичного предложения;         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/>
        <w:t xml:space="preserve">1.2. Цена первоначального предложения (начальная цена) Лота –  </w:t>
      </w:r>
      <w:r>
        <w:rPr>
          <w:szCs w:val="28"/>
        </w:rPr>
        <w:t>1 394 000 (Один миллион триста девяносто четыре тысячи) рублей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  1.3. Величина снижения цены первоначального предложения - «шаг понижения» –  139 400 (Сто тридцать девят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 – 69 700 (Шестьдесят девять тысяч 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 – 697 000 (Шестьсот девяносто 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8-06-26T09:51:00Z</cp:lastPrinted>
  <dcterms:modified xsi:type="dcterms:W3CDTF">2018-06-27T01:44:00Z</dcterms:modified>
  <cp:revision>22</cp:revision>
  <dc:subject/>
  <dc:title>        О назначении исполняющим обязанности</dc:title>
</cp:coreProperties>
</file>